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32880</wp:posOffset>
                </wp:positionH>
                <wp:positionV relativeFrom="paragraph">
                  <wp:posOffset>512445</wp:posOffset>
                </wp:positionV>
                <wp:extent cx="1490980" cy="9582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9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Calibri"/>
                                <w:color w:val="FF0000"/>
                                <w:lang w:val="fr-FR" w:bidi="ar-SA"/>
                              </w:rPr>
                              <w:t>ANNEXE N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.4pt;margin-top:40.35pt;width:117.35pt;height:7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Calibri"/>
                          <w:color w:val="FF0000"/>
                          <w:lang w:val="fr-FR" w:bidi="ar-SA"/>
                        </w:rPr>
                        <w:t>ANNEXE N°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color w:val="FF0000"/>
          <w:sz w:val="32"/>
          <w:szCs w:val="32"/>
        </w:rPr>
        <w:t xml:space="preserve"> </w:t>
      </w:r>
    </w:p>
    <w:tbl>
      <w:tblPr>
        <w:tblW w:w="5104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227" w:type="dxa"/>
        </w:tblCellMar>
      </w:tblPr>
      <w:tblGrid>
        <w:gridCol w:w="3062"/>
        <w:gridCol w:w="2042"/>
      </w:tblGrid>
      <w:tr>
        <w:trPr/>
        <w:tc>
          <w:tcPr>
            <w:tcW w:w="3062" w:type="dxa"/>
            <w:tcBorders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0C427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1F497D"/>
                <w:sz w:val="16"/>
                <w:szCs w:val="16"/>
                <w:lang w:eastAsia="fr-FR"/>
              </w:rPr>
              <w:drawing>
                <wp:inline distT="0" distB="0" distL="0" distR="0">
                  <wp:extent cx="1800225" cy="361950"/>
                  <wp:effectExtent l="0" t="0" r="0" b="0"/>
                  <wp:docPr id="2" name="Image 1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2" w:type="dxa"/>
            <w:tcBorders/>
            <w:tcMar>
              <w:top w:w="0" w:type="dxa"/>
              <w:left w:w="227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0C427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C4270"/>
                <w:sz w:val="18"/>
                <w:szCs w:val="18"/>
                <w:lang w:eastAsia="fr-FR"/>
              </w:rPr>
              <w:drawing>
                <wp:inline distT="0" distB="0" distL="0" distR="0">
                  <wp:extent cx="1152525" cy="361950"/>
                  <wp:effectExtent l="0" t="0" r="0" b="0"/>
                  <wp:docPr id="3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</w:r>
    </w:p>
    <w:p>
      <w:pPr>
        <w:pStyle w:val="Normal"/>
        <w:rPr>
          <w:rFonts w:cs="Calibri"/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S SUR LES ADHERENTS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685"/>
        <w:gridCol w:w="3686"/>
        <w:gridCol w:w="2268"/>
        <w:gridCol w:w="1559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Coordonnées de l’établiss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ntact administrati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ordonnées Trésore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uméro SI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Codes Choru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 Besanç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Boulevard A. Flemin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Besanç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nt BLAIS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Restaurati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 03.81.66.87.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fblaise@chu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 Besançon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entre des finances publiques de Chama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ld Charles de Gaul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 Besançon Ced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1 760 002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_HOTELIER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S Saint-Ylie Ju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RN – BP 1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8 Dole cede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ine ANGONI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achat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 84 82 97 49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Mail : cellulemarche@chsjura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hospitalière du Ju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 Avenue Léon Jouha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0 D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900 144 000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Louis Pasteu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 avenue Léon Jouha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00 Do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 RUFFENAC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achat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 : 03.84.79.80.05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ruffenach.valentin@ch-dole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résorerie hospitalière du Ju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 Avenue Léon Jouha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0 D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900 045 000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Novilla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rue du Docteur Charco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20 Novilla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édérique GUILLAUME-SAG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Economiqu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 81 60 58 55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frederique.guillaume-sage@ch-novillars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ésorerie des Etablissements Hospitaliers Départementaux, Centre des Finances Publiques de Chamars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Charles De Gaul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 BESANCON Cede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 81 65 40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4 293 000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TION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de Haute Comté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faubourg Saint-Etien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 Pontarlie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a KOLMULLE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rice des ressources matériell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 : 03-81-38-59-0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f.kohlmuller@ifp-potarlier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Municipale de Pontarlie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des Capucin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 PONTARL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4 624 000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</w:t>
            </w:r>
          </w:p>
        </w:tc>
      </w:tr>
      <w:tr>
        <w:trPr>
          <w:trHeight w:val="12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entre de soins Jacques Weinma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rue des Cerisie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20 Avanne-Avene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en CERVE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eur délégué du centre de gérontologie Avan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 81 41 88 1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l 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jcervera@chu-besancon.f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résorerie de Besançon CHRU-E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Charles de Gaul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 BESANÇON Ced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1 760 002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e de long séjour de Belleva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quai de Strasbour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Besanç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en MAIZIER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eur délégué du centre de gérontologie de Belleva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 03 81 61 42 0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smaizieres@chu-besancon.f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résorerie CHU BESANCON – E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vard Charles de Gaul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 BESANCON CED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1 760 002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e de soins de Quinge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route de Ly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40 Quinge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éry CHAMP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achat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.81.54.66.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l 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v.champy@chquingey.fr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 Besançon CHRU-EH</w:t>
            </w:r>
          </w:p>
          <w:p>
            <w:pPr>
              <w:pStyle w:val="Normal"/>
              <w:spacing w:before="0" w:after="0"/>
              <w:rPr>
                <w:rFonts w:cs="Calibri"/>
                <w:color w:val="353535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53535"/>
                <w:sz w:val="20"/>
                <w:szCs w:val="20"/>
                <w:shd w:fill="FFFFFF" w:val="clear"/>
              </w:rPr>
              <w:t>Centre des finances publiques de Chamars 3 boulevard Charles-de-Gaul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color w:val="353535"/>
                <w:sz w:val="20"/>
                <w:szCs w:val="20"/>
                <w:shd w:fill="FFFFFF" w:val="clear"/>
              </w:rPr>
              <w:t>25000 BESANC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4 756 000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Paul Nappez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rue Maréchal Leclerc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 Mortea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SEBARD Jérôm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économat achat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l : 03 81 68 34 28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achats@hopitalmorteau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 Mortea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Rue Charles Brugger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500 MORT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4 111 000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Sainte Croi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avenue Président Kenned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10 Baumes les Dam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e CHAGRO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  03 81 84 70 1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 carole.chagrot@hopital-baumelesdames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ésoreri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lace de l’églis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 42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 VALDAH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0 473 000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F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Saint Loui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rue des Verge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90 Orna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ule Aurélie</w:t>
              <w:br/>
              <w:t>Responsable Achat</w:t>
              <w:br/>
              <w:t>Tél : 03.81.62.46.84</w:t>
              <w:br/>
              <w:t>Mail : assistante-achats@ch-ornans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’Ornans</w:t>
              <w:br/>
              <w:t>7 rue Edouard Bastide</w:t>
              <w:br/>
              <w:t xml:space="preserve">25290 Ornan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4 343 000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e de soins les Tilleroy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chemin du sanatoriu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Besanç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e Sandrine PERUCCHIN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 : 03 81 41 60 73</w:t>
            </w:r>
          </w:p>
          <w:p>
            <w:pPr>
              <w:pStyle w:val="Elementtoproof"/>
              <w:spacing w:lineRule="atLeast" w:line="253"/>
              <w:rPr>
                <w:rFonts w:ascii="Segoe UI" w:hAnsi="Segoe UI" w:cs="Segoe UI"/>
                <w:color w:val="424242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Mail 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smira@chu-besancon.fr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entre des Finances Publiques Besançon-Chama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Bd Charles de Gaul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- BESANC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1 760 002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URES DIVERSE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Groupe hospitalier Haute Saô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rue René Heym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 Vesou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nce Rousse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e marché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4.96.29.3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f.roussey@gh70.fr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s établissements hospitaliers de la Haute Saô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Pierre Renet</w:t>
            </w:r>
          </w:p>
          <w:p>
            <w:pPr>
              <w:pStyle w:val="Normal"/>
              <w:spacing w:before="0" w:after="160"/>
              <w:rPr/>
            </w:pPr>
            <w:r>
              <w:rPr>
                <w:sz w:val="20"/>
                <w:szCs w:val="20"/>
              </w:rPr>
              <w:t xml:space="preserve">70000 Vesou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7 006 617 001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Val de Saô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e de l’Arsenal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70 100 GRA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nce Rousse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e marché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4.96.29.3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f.roussey@gh70.fr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s établissements hospitaliers de la Haute Saô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Pierr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7 006 617 001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hpad Alfred Dornie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 rue Alfred Dornie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80 Dampierre sur Sal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lanie THEVENY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él : 03 84 67 11 1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mr.dampierre@outlook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orerie hospitaliè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René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 39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000 107 000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PAD Jean Miche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 Grande Rue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70 240 Saulx de Vesou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e JACQU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achats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84 95 88 88 </w:t>
            </w:r>
          </w:p>
          <w:p>
            <w:pPr>
              <w:pStyle w:val="Normal"/>
              <w:spacing w:before="0" w:after="0"/>
              <w:rPr/>
            </w:pPr>
            <w:hyperlink r:id="rId11"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mr.saulx@outlook.fr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s établissements hospitaliers de la Haute Saô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Pierr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67 000 057 00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PAD Villa St Josep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 rue de la Croix de Pierre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70 360 Scey sur Saô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ine CRETINEAU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irecteu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4 92 77 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mr.scey@outlook.fr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sorerie des établissements hospitaliers de la Haute Saô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Pierr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7 000 081 00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PAD Saint-Josep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 rue de l’hôpital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 Flangebouch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elle LORETT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.81.43.13.1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ch.loretti@ehpad-flangebouche.fr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ésorerie CHRU Besançon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Charles De Gaulle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43 BESANCON Cedex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2 438 0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ège Albert Mathiez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rue du Collèg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0 Marna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ale guillemot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Gestionnai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 84 31 91 18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pascale.guillemot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e comptable gr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02680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ège Gaston Ram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Stad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 Dampierre sur Sal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édérique DUVAL MAGN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ionnair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 : 03 84 67 12 21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Ligne directe : 03 84 67 10 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intendance.0700004z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édérique DUVAL MAGN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ionnaire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 : 03 84 67 12 2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ne directe : 03 84 67 10 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intendance.0700004z@ac-besancon.f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97 000 045 000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ège Jacques Prévos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 avenue Jacques Prevost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40 Pesm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 ABDESLEM Fabri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oint – Gestionnaire : 03.84.31.29.2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e.abdeslem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 ATHIAS Claude et Mr BENTHAR Sébastien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siniers : 03.84.31.29.3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au répertoire national 0700027z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fr-FR"/>
              </w:rPr>
            </w:pPr>
            <w:r>
              <w:rPr>
                <w:bCs/>
                <w:color w:val="000000"/>
                <w:sz w:val="20"/>
                <w:szCs w:val="20"/>
                <w:lang w:eastAsia="fr-FR"/>
              </w:rPr>
              <w:t>RNE</w:t>
            </w:r>
            <w:r>
              <w:rPr>
                <w:color w:val="000000"/>
                <w:sz w:val="20"/>
                <w:szCs w:val="20"/>
                <w:lang w:eastAsia="fr-FR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  <w:lang w:eastAsia="fr-FR"/>
              </w:rPr>
              <w:t>0700027Z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APE302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N° de SIRET 19700027600018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Lycée Professionnel Henri Fert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Boichu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0 Gra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lyne GOSS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étariat intendan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4.65.24.35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evelyne.gosset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comptable Didier BOURDI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cée Augustin Courno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 Gra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ier.bourdin@ac-besancon.f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01100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cée Polyvalent A. Cournot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73, Grande Ru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0 Gra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elle Jacquemi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Intendan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éphone : 03.84.65.07.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 christelle-jacquemin</w:t>
            </w:r>
            <w:r>
              <w:rPr>
                <w:rFonts w:cs="Calibri"/>
                <w:sz w:val="20"/>
                <w:szCs w:val="20"/>
              </w:rPr>
              <w:t>@</w:t>
            </w:r>
            <w:r>
              <w:rPr>
                <w:sz w:val="20"/>
                <w:szCs w:val="20"/>
              </w:rPr>
              <w:t>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OR PUBLIC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000 094 000 1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ollège Raymond Gue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des Terreau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00 G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AND EVELY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OINTE GESTIONNAI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 : 03.84.32.85.22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lyne.barrand-ponet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OR PUBLIC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000 136 000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ège Robert Delaunay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5, rue Joseph Theveni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0 Gra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ïck Bonnard</w:t>
              <w:br/>
              <w:t>Gestionnaire</w:t>
              <w:br/>
              <w:t>03 84 64 84 2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dance.0700904c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entre des Finances Publiques, Place du Général Boichut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70100 GR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009 046 000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ège Romé de l’Isl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8, avenue Mar Leclerc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100 Gray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sabelle ROBELIN – Gestionnai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 03.84.65.79.9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le.robelin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OR PUBLIC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01020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lège Jules Jeanneney</w:t>
            </w:r>
          </w:p>
          <w:p>
            <w:pPr>
              <w:pStyle w:val="Normal"/>
              <w:spacing w:before="0" w:after="0"/>
              <w:rPr/>
            </w:pPr>
            <w:r>
              <w:rPr/>
              <w:t>33, rue Charles de Gaulle</w:t>
            </w:r>
          </w:p>
          <w:p>
            <w:pPr>
              <w:pStyle w:val="Normal"/>
              <w:spacing w:before="0" w:after="0"/>
              <w:rPr/>
            </w:pPr>
            <w:r>
              <w:rPr/>
              <w:t>70 190 Rioz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itte VAUTRAVE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nai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 03 84 91 07 7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ntendance.0700029b@ac-besancon.f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OR PUBLIC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lace Rene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0 292 0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13"/>
      <w:type w:val="nextPage"/>
      <w:pgSz w:orient="landscape" w:w="16838" w:h="11906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ementtoproof">
    <w:name w:val="elementtoproof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hu-besancon.fr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jcervera@chu-besancon.fr" TargetMode="External"/><Relationship Id="rId6" Type="http://schemas.openxmlformats.org/officeDocument/2006/relationships/hyperlink" Target="mailto:smaizieres@chu-besancon.fr" TargetMode="External"/><Relationship Id="rId7" Type="http://schemas.openxmlformats.org/officeDocument/2006/relationships/hyperlink" Target="mailto:v.champy@chquingey.fr" TargetMode="External"/><Relationship Id="rId8" Type="http://schemas.openxmlformats.org/officeDocument/2006/relationships/hyperlink" Target="mailto:smira@chu-besancon.fr" TargetMode="External"/><Relationship Id="rId9" Type="http://schemas.openxmlformats.org/officeDocument/2006/relationships/hyperlink" Target="mailto:f.roussey@gh70.fr" TargetMode="External"/><Relationship Id="rId10" Type="http://schemas.openxmlformats.org/officeDocument/2006/relationships/hyperlink" Target="mailto:f.roussey@gh70.fr" TargetMode="External"/><Relationship Id="rId11" Type="http://schemas.openxmlformats.org/officeDocument/2006/relationships/hyperlink" Target="mailto:mr.saulx@outlook.fr" TargetMode="External"/><Relationship Id="rId12" Type="http://schemas.openxmlformats.org/officeDocument/2006/relationships/hyperlink" Target="mailto:mr.scey@outlook.fr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5:18:00Z</dcterms:created>
  <dc:creator>Christine ANGONIN</dc:creator>
  <dc:description/>
  <cp:keywords/>
  <dc:language>en-US</dc:language>
  <cp:lastModifiedBy>Emery KOUGBLA (CHUB)</cp:lastModifiedBy>
  <dcterms:modified xsi:type="dcterms:W3CDTF">2026-02-09T15:19:00Z</dcterms:modified>
  <cp:revision>3</cp:revision>
  <dc:subject/>
  <dc:title/>
</cp:coreProperties>
</file>